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mulzní nátěr na silnici III/2235 hranice okresu – křižovatka se sil. III/2236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44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4-05-30T11:26:00Z</dcterms:modified>
  <cp:revision>5</cp:revision>
  <dc:subject/>
  <dc:title>Krajská správa a údržba silnic Karlovarského kraje</dc:title>
</cp:coreProperties>
</file>